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борка Электронно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готовка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осуществляется в выборе инструмента для работы над устройство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уется, в зависимости от квалификации, паяльник с узким ,медным жалом ,с мощностью 25-30 ватт для запайки мелких деталей (резисторов, микросхем, разъемов). И более мощный 60 ваттный паяльник для монтажа особо крупных элементов с высокой тепловой передачей.</w:t>
      </w:r>
    </w:p>
    <w:p>
      <w:pPr>
        <w:pStyle w:val="Normal"/>
        <w:rPr/>
      </w:pPr>
      <w:r>
        <w:rPr/>
        <w:t>Для демонтажа разъемов потребуется паяльник с оловоотсосом, в случае выпайки с других плат недостающих компонентов или демонтажа микросхем.</w:t>
      </w:r>
    </w:p>
    <w:p>
      <w:pPr>
        <w:pStyle w:val="Normal"/>
        <w:rPr/>
      </w:pPr>
      <w:r>
        <w:rPr/>
        <w:t>Так же для этих целей потребуется медная оплетка.</w:t>
      </w:r>
    </w:p>
    <w:p>
      <w:pPr>
        <w:pStyle w:val="Normal"/>
        <w:rPr/>
      </w:pPr>
      <w:r>
        <w:rPr/>
        <w:t>Она используется так же для удаления припоя с контактов деталей, для последующего их снятия без применения вандальных силовых средств, которые приведут к отслоению печатных проводников или повреждению соседних элементов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о наличие пинцета, кусачек, разделочного ножа небольших габаритов, маленьких плоскогубцев и т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ой лучше применять импортный в катушке с диаметром 1мм или меньше, для правильного дозирования при паянии касанием нагретого контакта элемента с прутком этого припоя.</w:t>
      </w:r>
    </w:p>
    <w:p>
      <w:pPr>
        <w:pStyle w:val="Normal"/>
        <w:rPr/>
      </w:pPr>
      <w:r>
        <w:rPr/>
        <w:t>В качестве флюса отлично себя зарекомендовал флюс марки ЛТИ-120, его лучше всего налить в флакон из под лака для ногтей предварительно качественно намыв эту склянку с кисточкой в растворителе для уменьшения вероятности попадания примесей лака на элементы и соответственно предотвращения плохой пайки.</w:t>
      </w:r>
    </w:p>
    <w:p>
      <w:pPr>
        <w:pStyle w:val="Normal"/>
        <w:rPr/>
      </w:pPr>
      <w:r>
        <w:rPr/>
        <w:t>Для оттирки платы после пайки от флюса потребуется небольшое количество спирта и любая не особо мягкая кис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ветственно закупается необходимые комплектующие с небольшим запасом  дешевых элементов, а так же тех элементов которые легко повред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собранной конструкции из приборов нужны хороший цифровой мультиметр, обязательно с символьной цифровой шкалой для  осуществления точных измерений.( прибор марки М830, 890 и аналогичные). Так же любой осциллограф с требуемым частотным диапазоном (для сборки компьютера подойдет любой ), можно цифровой, а желательно электронно-лучевой (типа С1-64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тор  по типу используемых микросхем в конструкции и служит для начальной загрузки в память ПЗУ программы взаимодействия с электронной схем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с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установкой элементов на плату требуется рассортировать компоненты по номиналу и сложить их к примеру в какие-нибудь ячейки с подписями их номи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требуется осмотреть плату на отсутствие сколов, трещин и разрывов проводников.</w:t>
      </w:r>
    </w:p>
    <w:p>
      <w:pPr>
        <w:pStyle w:val="Normal"/>
        <w:rPr/>
      </w:pPr>
      <w:r>
        <w:rPr/>
        <w:t>Изучить монтажную схему по установке элементов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ка элементов на 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ую очередь устанавливаются  резисторы, конденсаторы , панельки и разъемы если они не мешают последующей установке других элементов. После устанавливаются диоды, потом транзисторы, в последнюю очередь устанавливаются микросхем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бивания элементов используются пинцет и кусачки. После установки выводы немного загибаются и откусываются так чтобы вывод можно было еще ближе загнуть к плате и вывод элемента не выходил за контактную поверхность монтажной дорожки.</w:t>
      </w:r>
    </w:p>
    <w:p>
      <w:pPr>
        <w:pStyle w:val="Normal"/>
        <w:rPr/>
      </w:pPr>
      <w:r>
        <w:rPr/>
        <w:t>Забивать можно в несколько этапов каждый этап разделяется пайкой этих элементов к плате, для того чтобы какой либо элемент не выпал и выводы соседних элементов не мешали друг-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се мелкие элементы установлены ,начинается пайка. Места контакта пайки смачивается небольшим количеством флюса или берется кисточка и смачивается вся поверхность близлежащая к контактам пайки для быстроты па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ося паяльник к зоне контакта, нагреваем ее и одновременно касаемся зоны этого контакта прутком припоя и следим чтобы контакт запаялся  . Ни в коем случае в это время нельзя водить жалом иначе можно повредить контактные площадки. Так же следим за дозированием припоя в зону контакта, его не должно быть слишком много.</w:t>
      </w:r>
    </w:p>
    <w:p>
      <w:pPr>
        <w:pStyle w:val="Normal"/>
        <w:rPr/>
      </w:pPr>
      <w:r>
        <w:rPr/>
        <w:t>Если пайка получается зеркальная, все нормально. Если же нет, то либо зону контакта перегрели или используется слишком мощный пая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озникновения замыкания контактов припоем используется оплетка для его удаления .</w:t>
      </w:r>
    </w:p>
    <w:p>
      <w:pPr>
        <w:pStyle w:val="Normal"/>
        <w:rPr/>
      </w:pPr>
      <w:r>
        <w:rPr/>
        <w:t>Смачиваем поверхность флюсом и  зоны замыкания и оплетку ,ложим оплетку на эту зону, нагреваем паяльником эту оплетку в этой зоне и удаляем ее и паяльник, повторно наносим флюс , запаиваем элементы.</w:t>
      </w:r>
    </w:p>
    <w:p>
      <w:pPr>
        <w:pStyle w:val="Normal"/>
        <w:rPr/>
      </w:pPr>
      <w:r>
        <w:rPr/>
        <w:t>Строго соблюдаем установку полупроводниковых элементов ,диодов,транзисторов и оксидных конденс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авильной установки корпусов микросхем нужно смотреть на ключ на микросхеме обозначающей первый вывод и на монтажную схему если плата не содержит подписанных элементов .</w:t>
      </w:r>
    </w:p>
    <w:p>
      <w:pPr>
        <w:pStyle w:val="Normal"/>
        <w:rPr/>
      </w:pPr>
      <w:r>
        <w:rPr/>
        <w:t>Пайка панелек и микросхем происходит после того как все проверено и нет ошибок в их установке.</w:t>
      </w:r>
    </w:p>
    <w:p>
      <w:pPr>
        <w:pStyle w:val="Normal"/>
        <w:rPr/>
      </w:pPr>
      <w:r>
        <w:rPr/>
        <w:t>Для их надежного закрепления перед пайкой загибаются несколько выводов по пери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16:00Z</dcterms:created>
  <dc:creator>Chuprov</dc:creator>
  <dc:description/>
  <cp:keywords/>
  <dc:language>en-US</dc:language>
  <cp:lastModifiedBy>Chuprov</cp:lastModifiedBy>
  <dcterms:modified xsi:type="dcterms:W3CDTF">2007-02-20T11:10:00Z</dcterms:modified>
  <cp:revision>1</cp:revision>
  <dc:subject/>
  <dc:title>Сборка Электронного устройства</dc:title>
</cp:coreProperties>
</file>